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 _____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» ____________ _____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указываются 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ь (край)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_____ корпус ____ квартира 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>Постоянно проживает с ________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_____ корпус ____ квартира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раке не состоял, вдовец, разведен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раке не состояла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еннообязан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_____ №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_____ № 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пругу ____________________________ супруге 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3:00Z</dcterms:created>
  <dc:creator>Victor</dc:creator>
  <dc:description/>
  <cp:keywords/>
  <dc:language>en-US</dc:language>
  <cp:lastModifiedBy>User</cp:lastModifiedBy>
  <cp:lastPrinted>2019-01-28T11:54:00Z</cp:lastPrinted>
  <dcterms:modified xsi:type="dcterms:W3CDTF">2022-01-12T08:43:00Z</dcterms:modified>
  <cp:revision>2</cp:revision>
  <dc:subject/>
  <dc:title>Заявление принято</dc:title>
</cp:coreProperties>
</file>